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opečná - odstranění havarijního stav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obor geotech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provedení kotvené pilotové stěn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9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24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provedení kotvené pilotové stěn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8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stavb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39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2-21T12:04:00Z</dcterms:modified>
  <cp:revision>47</cp:revision>
  <dc:subject/>
  <dc:title>KRYCÍ LIST</dc:title>
</cp:coreProperties>
</file>